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SZTÁLYKÖZÖSSÉG-ÉPÍ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KÉ)</w:t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ároméves szakiskolai közismereti program számára készített Osztályközösség-építő (Egyéni és közösségfejlesztési program szakiskolai tanulók számára) címet viselő program célja az, hogy segítsen az iskoláknak (és a pedagógusoknak) abban, hogy elősegítsék és felgyorsítsák a kilencedik évfolyamra beiratkozott, számos iskolából érkező, sok esetben alulszocializált, motiválatlan, ismerethiányokkal küszködő tanulók (osztály)közösségének kialakulását az iskolai előrehaladás és a tanulás sikeressége érdekében. A tananyag elvégzése lehetővé teszi, hogy az osztályfőnök a tanulók sokszor csak formális (az adminisztráció szempontjából ugyan nem nélkülözhető) megismerése helyett magukról a tanulókról és a tanulóktól kaphassanak komplexebb információkat, amelyek elősegíthetik az idő előtti iskolaelhagyás, a tanulási kudarcok magas arányának a csökkenését.</w:t>
      </w:r>
    </w:p>
    <w:p>
      <w:pPr>
        <w:pStyle w:val="Listaszerbekezds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él alapvetően az, hogy az osztályba járó tanulók idővel valódi közösséget alkossanak, mert ennek a kialakulása/kialakítása nagymértékben hozzájárulhat ahhoz, hogy a tanulók iskolával és tanulással kapcsolatos kedvezőtlen attitűdjei megváltozzanak. Az órákon a legfontosabb cél a tanulók minél nagyobb arányú bevonása az osztály munkájába, és ezen belül a tanulói aktivitás erősítése, amely az egyik legfontosabb eszköz lehet a tanulási kudarcok leküzdésében.</w:t>
      </w:r>
    </w:p>
    <w:p>
      <w:pPr>
        <w:pStyle w:val="Listaszerbekezds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gram megtervezését az osztályban tanító pedagógusoknak együtt kell elvégezniük. Ez nemcsak azért fontos, mert a hagyományos tantárgyak helyett komplex műveltségterületekben és integrált tantárgyi tartalmakban zajlik a tananyag feldolgozása, hanem azért is, mert ebben tartalmi és szerkezeti szempontból is meghatározó szerepet kell kapnia ennek a programelemnek.</w:t>
      </w:r>
    </w:p>
    <w:p>
      <w:pPr>
        <w:pStyle w:val="Listaszerbekezds2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legfontosabb – és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minden évfolyamra értendő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anulói személyiség komplex fejlesztése</w:t>
      </w:r>
      <w:r>
        <w:rPr>
          <w:rFonts w:cs="Times New Roman" w:ascii="Times New Roman" w:hAnsi="Times New Roman"/>
          <w:color w:val="000000"/>
          <w:sz w:val="24"/>
          <w:szCs w:val="24"/>
        </w:rPr>
        <w:t>, amelynek középpontjában az iskola, a tanulás, a közösség elfogadása áll. Ezen belül a kiemelt célok és azok kapcsolódásai a NAT kiemelt fejlesztési területeihez az alábbi táblázatban olvashatók.</w:t>
      </w:r>
    </w:p>
    <w:p>
      <w:pPr>
        <w:pStyle w:val="Listaszerbekezds2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 táblázat célkitűzései minden évfolyamr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gyaránt érvényesek, ezért évfolyamonként külön–külön már nem ismertetjük őket!)</w:t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z Osztályközösség-építés (OKÉ) programban fejlesztendő kompetenciá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NAT fejlesztési területeinek, nevelési céljainak elemei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) Kommunikációs kompetenciá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ommunikációs készsé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fejlesztése, amely olyan társadalmi érintkezési forma, amely nélkülözhetetlen az iskolai és az osztályközösség életében való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aktív részvételhez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 fejlesztés hátterében az a törekvés húzódhat meg, hogy a tanuló a közösség tagjaival pozitív és eredményes interakciókat folytasson, amely csökkentheti és tompíthatja az iskolai konfliktusok számát, az agresszivitás mértékét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diatudatosságra nevel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zeti és európai azonosságtudat – egyetemes kultúra.</w:t>
            </w:r>
          </w:p>
        </w:tc>
      </w:tr>
    </w:tbl>
    <w:p>
      <w:pPr>
        <w:pStyle w:val="Listaszerbekezds2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Beszédkészség, szóbeli szövegek megértése, alkotás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Beszédkészsé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szóbeli szövegek megértése, értelmezése és alkotása. Ennek a területnek a fejlesztése kiemelkedően fontos, hiszen közismert, hogy a tanulók egy része az általános iskolai tanulmányok befejezését követően sem rendelkezik az un. kapunyitogató kompetenciákkal, azaz nem tud írni és olvasni megfelelő módon, így gyakorlatilag funkcionális analfabétának tekinthető. A megfelelő szintű beszéd(készség) hiánya lehetetlenné teszi a tanuló részvételét az osztályban történő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anórákhoz kötöt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nterakciós folyamatokban. Ennek a területnek egy másik komponense az olvasás, az írott szövegek megértése, és esetenként írott szövegek létrehozása, a szövegalkotás is. Az egyéni szintű fejlesztési programok tervezésének alapját éppen ezen kompetenciák hiányának regisztrálása képezi. A szaktárgyi szintű fejlesztési tervek számára e program kulcsfontosságú információkat nyújthat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diatudatosságra nevel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zeti és európai azonosságtudat – egyetemes kultúra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) Szociális kompetenciá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zociális kompetenciá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fejlesztése egyrészt a tanuló közösségben elfoglalt helyéről, az ott betöltött szerepéről szól, arról, hogy a program mit tehet a tanulói ön- és énkép pozitív irányú fejlesztésében. A fejlesztés két irányban indulhat, egyrészt erősítheti a tanulónak önmagáról mint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anulóról alkotott önképét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ezen keresztül befolyásolhatja az iskolai (és az iskolán kívüli) tanulásról vallott elképzeléseit; másrészt módosíthatja a tanuló 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özösségi emberről mint a közösség aktív tagjáról vallott nézeteit, elképzeléseit is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kölcsi nevelés, szolidaritá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i és lelki egészség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ív állampolgárságra, demokráciára, honvédelemre nevel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nntarthatóságra – környezettudatosságra nevel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ismeret, társas kapcsolati kultúra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átránnyal élők segítése, önkéntesség elvének elfogadása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) Tanulással összefüggő kompetenciá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anulással kapcsolat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ompetenciák részben a konkrét iskolai tanuláshoz kapcsolható és ott nélkülözhetetlen tényezők fejlesztésére helyezik a hangsúlyt (pl. a tanuláshoz szükséges források keresése és használata /könyvtár, internet), illetve különféle tanulási módszerek elsajátítására. Ezen a területen a különféle műveltségterületek szoros együttműködését kell megvalósítani. Másrészt fontos annak a felismertetése is, hogy 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olyamat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anulás a modern világban az egyik legfontosabb és nem megkerülhető társadalmi integrációs tényező, amelynek elmaradása dezintegrálódást, elszegényedést, kirekesztettséget eredményezhet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ás tanítása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ismeret, társas kapcsolati kultúra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) Alapvető életpálya- és karrierépítési, valamint a munkavégzéshez kapcsolható kompetenciák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életpálya- és karrierépítéshe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ükséges kompetenciák fejlesztése elsősorban az iskolai éveket követő időszak folyamatainak megértését és azok tervezését segítheti elő (munka és magánélet, döntéshozatal az életút meghatározó pontjain stb.). Ennek első állomását azonban a jelen képezi, azok az iskolai évek, ahol a tanulók a választott szakma alapjait elsajátíthatják. Ennél az elemnél különösen fontos a közismereti és szakmai tárgyakat tanítók együttműködése, mert nem kerülhető meg a fejlesztés során az, hogy a tanulók már az iskolai évek alatt a munkavégzéshez szükséges kompetenciákkal is megismerkedjenek. Ehhez – mint az eltérő területeken zajló „diákmunkához” – nyújthat jelentős támogatást a köz- és szakismereti, valamint a szakmatanuláshoz kapcsolódó gyakorlati tantárgyak együttese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lyaorientáció, munkára nevel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nevel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i életre nevel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ismeret, társas kapcsolati kultúra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nntarthatóságra – környezettudatosságra nevel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Listaszerbekezds2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 kompetenciaterületek fejlesztése a tantárgyak és a tananyag sajátos elrendezése következtében minden évfolyamon elvégzendő feladat. Ennek indoklásához bemutatjuk azt, hogy a közismereti program tartalmi elemei hogyan kapcsolódnak össze a szakiskolai programb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6148" w:dyaOrig="46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35pt;height:142.75pt" filled="f" o:ole="">
            <v:imagedata r:id="rId3" o:title=""/>
          </v:shape>
          <o:OLEObject Type="Embed" ProgID="" ShapeID="ole_rId2" DrawAspect="Content" ObjectID="_1660631537" r:id="rId2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bra egyrészt az osztályfőnöki programelem integráló szerepét hangsúlyozza, másrészt pedig a hozzá kapcsolódó komplex tantárgyak rendszerét mutatja be. Ez utóbbiak esetében a komplexitást a hagyományos tantárgyak tartalmi elemeinek integrációja jelenti, amely biztosítja, hogy az alacsony óraszám mellett is a legfontosabb, a korszerű általános műveltség szempontjából nélkülözhetetlen tartalmak megjelenhessenek a programba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évfolyam</w:t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9. évfolyamon az Osztályközösség-építő (Egyéni és közösségfejlesztési program szakiskolai tanulók számára) programban a fejlesztés hangsúlyai a tanulással és az iskolával kapcsolatos motivációs bázis erősítésére, az iskolai és osztályközösségben történő beilleszkedés segítésére, a tanuláshoz szükséges kulcskompetenciák megerősítésére (írás, olvasás, számolás, szövegértés) irányul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n és az iskol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általános iskolai tudás felhasználható elemei (írás, olvasás, számolás, szövegértés)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őzetes tudás (kompetenciák) felmé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anulás és az iskola fontosságának tisztázása az egyéni életút szempontjábó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Az iskolának mint a tudá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hu-HU"/>
              </w:rPr>
              <w:t>egyik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 hordozójának elfogadtatás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önismeret fejlesz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anuló helyének feltérképezése a családban, az iskolában és egyéb közösségek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„énismeret” forrásainak és az „énképet” alakító tényezők szerepének erősí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anulás tanulása: alapvető tanulási technikák megismertetése, gyakoroltatása és/vagy fejlesztése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787" w:hRule="atLeast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felmérő feladatlap szöveges és nem szövegalapú (ábra, grafikon stb.) feladatainak megoldása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igazodás a különféle típusú szövegekben, törekvés az értő olvasásra, az olvasottak, látottak értelmezésének kísérle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iskola társadalmi és kulturális szerepének fontosságának felismeré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anulással kapcsolatos technikák és módszerek fontosságának felismerése a tanulás hatékonysága és eredményessége érdeké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önmagáról alkotott kép (tanulói önkép) és az önmagáról közvetített kép közötti különbség jelentőségének tudatosul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lapvető tanulási technikák megismerése, gyakorlás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munikáció – 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övegérté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konok értelmezése.</w:t>
              <w:br/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n, közösség, társadalom, iskola, tanulási technik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salád és iskola – fiúk és lányok/nők és férfiak az iskolában és a társadalomba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talános iskolai tanulmányok és egyéni (tanulási) tapasztalatok felhasználható elemei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A családi hagyományok ereje és szerepének feltárás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örténelmi/társadalmi és családi példák hatásai egyének és közösségek életé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zösségek kapcsolati háló(zata)inak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Egyéni és csoportos konfliktusok okainak feltár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Válságkezelő stratégiák megismerése és lehetséges hatásaik felmé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ünnepek szerepének és jelentőségének bemutatása a család és a társadalom életé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ltségvetés-tervezés – családi szinten; a „fontos” és nem „fontos” dolgok megkülönbözte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udatos vásárlói attitűd megalapoz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Reklámkezelési stratégiák megismerése, kritikus gondolkodás erősí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munka világára vonatkozó alapfogalmak megismertetése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787" w:hRule="atLeast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családi hagyományok szerepének és fontosságának felismerése, a család múltjának és az ott keletkezett értékeknek az ismere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fontosabb ünnepek tartalmi elemeinek ismerete a család és a társadalom szempontjábó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örténelmi példaképek mintaadó szerepének felismerése az egyén és a társadalom szempontjából konkrét példák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egyéni és közösségi kapcsolatok szintjeinek és típusainak ismere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alapvető konfliktuskezelő technikák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családi szintű pénzügyi tervezés alapjainak ismerete és a tudatos vásárlói szemlélet elsajátítása – mi fontos és mi ne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Foglalkoztatottak és munkanélküliek; munkajövedelmek és a segélyek világa – alapvető ismeretek elsajátítása, információkeresés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ársadalomismer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nek és közösségek szerepe a történelem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Kommunikáció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fliktusok ábrázolása az irodalmi/művészeti alkotásokba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gyomány, példakép, konfliktus, nemzeti ünnep, családi gazdálkodás, foglalkoztatás, foglalkoztathatóság, munkanélkülisé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környezetünk, amelyben élünk és az együttélés szabálya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Általános iskolai tanulmányok és egyéni (tanulási) tapasztalatok hasznosítása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életünket szabályozó, mindennapi dokumentumok megismerése, tájékozódás, eligazodá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estmozgás és a táplálkozás szerepének megismerése életünkben, az egészséges életmód iránti igény felkel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Időtervezés és időfelhasználás: az iskolával kapcsolatos tanulói munkaterhek figyelembe véte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Írott és íratlan szabályok megismerése, igény felkeltése a betartásukra, hasznuk, értelmük belátása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Eligazodás a mindennapokban történő tájékozódáshoz nélkülözhetetlen dokumentumokban – értelmezés, megkeresésük, használatuk gyakorlása (menetrendek, használati utasítások stb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egészséges életmód, egészségmegőrzés fontosságának belátása, lehetséges módszerek, tényezők gyűjtése (környezet, táplálkozás, mozgás stb. szerep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Iskola és szabadidő – időterv készí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ársadalmi/közösségi együttélést szabályozó írott (és íratlan) szabályozók (törvények, normák, erkölcsi alapvetések) ismerete, törekvés a betartásukra a közös munka során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munikáció – 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rodalmi és hétköznapi szövegek értelmezése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ársadalomismer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rvény és jog szerepe a történelemben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nyezet, életmód, életvitel, szabadidő; munkaidő, törvény, norma, erkölc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ektek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anulók éves teljesítményének a mérés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Á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lános iskolai tanulmányok és egyéni (tanulási) tapasztalatok 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Projektek készítése, az ehhez szükséges képességek, kompetenciák. fejlesztése (pl. kommunikációs, szociális kompetenciák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anulók teljesítményének a mérése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243" w:hRule="atLeast"/>
          <w:cantSplit w:val="true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Részvétel a projekt tervezésében, lebonyolításában és értékelésében; a projektmódszer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zabad sáv: a választott tartalomnak és formának megfelelő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Részvétel a „tudáspróbán”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nden műveltségterüle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projekthez kapcsolható tartalmi elemek. </w:t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, tervezés, külső és belső értékelé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7115"/>
      </w:tblGrid>
      <w:tr>
        <w:trPr>
          <w:trHeight w:val="5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fejlesztés várt eredményei az évfolyam végén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anulók harmonikus beilleszkedése az iskola- és az osztályközösségb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ív részvétel az osztályközösséget érintő programokban és feladatok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ív részvétel a személyes fejlesztésre irányuló köz- és szakismereti programok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kapcsolódás és aktív részvétel a tanulói értékelésekben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évfolyam</w:t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Osztályközösség-építő program célja a 10. évfolyamon az, hogy erősítse a további tanulás fontosságát, azt a belátást, hogy az eredményes iskolai előrehaladás, a tanulás sikeressége nélkülözhetetlen a szakmatanulás és a szakképzettség megszerzése szempontjából. Emellett azok a területek kapnak nagyobb hangsúlyt, amelyek az osztályközösségen túlnyúló szakmai-emberi és társadalmi-kulturális kapcsolatok kialakítására, ápolására, fenntartására irányulnak.</w:t>
      </w:r>
    </w:p>
    <w:p>
      <w:pPr>
        <w:pStyle w:val="Listaszerbekezds2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bben a tanévben </w:t>
      </w:r>
      <w:r>
        <w:rPr>
          <w:rFonts w:cs="Times New Roman" w:ascii="Times New Roman" w:hAnsi="Times New Roman"/>
          <w:i/>
          <w:sz w:val="24"/>
          <w:szCs w:val="24"/>
        </w:rPr>
        <w:t>a fejlesztés hangsúlya(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skolai és az iskolán kívüli (folyamatos) tanulás erősítésére, </w:t>
      </w:r>
    </w:p>
    <w:p>
      <w:pPr>
        <w:pStyle w:val="Listaszerbekezds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skolai és osztályközösségben túli szakmai, közösségi és egyéni kapcsolatok további fejlesztésére, a munkaerő-piaci és társadalmi integrációhoz szükséges szociális kompetenciák erősítésére tevőd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közösségek belső világa(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9. évfolyam tematikai egységeiben tanultak, tapasztaltak. 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Az iskola hagyományainak megismertetése. 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anulás támogatása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deviáns magatartások /szokások felismertetése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szabadidő-felhasználás fontosságának felismertetése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Bekapcsolódás a „tabutémákról” folyó beszélgetésbe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787" w:hRule="atLeast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takodás az iskola múltjában, múlt és jelen összehasonlítása (pl. é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vfordulók, ünnepek, öregdiák-találkozók, jeles rendezvények, a múlt képe: tablók az iskola folyosóin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(kortárs) tanulástámogatás szerepének ismerete és alkalmazása, tanulás kortárs mentorokk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atáron innen és határon túl: mi az elfogadható, és hol kezdődik az elfogadhatatlan? – a társadalmilag elfogadható /elfogadhatatlan magatartások /szokások felismerése, megkülönböztetése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itől és miért „szub” egy „kultúra” (a képregényektől a tetoválásokig) – a (többségi) kultúra és a szubkultúra közötti összefüggések, különbségek felismerése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emek és terek: a plázáktól a stadionok világáig – a szabadidő eltöltésének megválasztása, az aktív és a passzív időfelhasználás különbségeinek ismerete.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utasd a ruhatárad és megmondom, hogy ki vagy!” – a divat szerepének felismerése a társadalom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felelős gondolkodás – beszélgetés – cselekvés szerepének a felismerése a szex/szexualitás témakörben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munikáció – magyar nyelv és irodalo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ianciák a művészet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ársadalomismer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ivat története.</w:t>
              <w:br/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i hagyomány, mentor, mentorálás, deviancia, deviáns magatartás, szubkultúra, plázakultúra, sport és kultúra, nemek és divat, szex, szexualitá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thon otthon vagyok!”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9. évfolyam tematikai egységeiben tanultak, tapasztaltak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hazai régiók sajátosságainak megismerése különböző szempontok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régióktól a kistelepülésekig – a kulturális különbségek felismerése térben és időben konkrét példák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épi hagyományok, népi mesterségek – tájak és ember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Vendégvárás – vendégjárás (gasztronómiai utazás hazai tájakon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lapvető ismeretek szerzése a világvallásokró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példakép értékének és értelmének felismerése az önépítés, önmegvalósítás szempontjábó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Pályaorientáció, pályatervezés segí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hosszabb távú tervezéshez szükséges alapvető ismeretek nyújtása, az ezekkel kapcsolatos realitásérzék, felelősségtudat alapozása, erősítése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787" w:hRule="atLeast"/>
          <w:cantSplit w:val="true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régiók egyes sajátosságainak megismerése adott és saját szempontok szerin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A hagyományos (népi) mesterségek ismerete, néhány hungarikum és a hozzátartozó tájegység összekapcsolás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helyi sajátosságokban (vendégvárás – gasztronómia, borászat stb.) rejlő kulturális és gazdasági értékek fontosságának felismer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Egyház(ak) és társadalom – a vallás szerepe a társadalomban és (kisebb) közösségekben.</w:t>
            </w:r>
          </w:p>
          <w:p>
            <w:pPr>
              <w:pStyle w:val="Normal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példaképek szerepe a hétköznapokban és a média világában – a választás szempontjainak tudatosít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Vízióim a jövő(m)ről – az egyéni pályatervezéshez szükséges alapvető ismeretek, a stratégia-készítés fontosságának a felismerése az egyéni életút szempontjából, a munkavégzés egyéni és társadalmi fontosságának felismerés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banki műveletekkel kapcsolatos lehetőségek és veszélyek felismerése (pl. hitel, zálog, kölcsön)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ársadalomismer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öldrajzi viszonyok és település kapcsol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munikáció – magyar nyelv és irodalo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vatalos szövegek, dokumentumok létrehozása.</w:t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szág, régió, tájegység, hungarikum, vallás, egyház, szekta, gasztronómia, példakép, pályatervezés, stratégiai gondolkodás, munka, munkabér, bank, hitel, kölcsön, zálog, uzsor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ektek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anulók éves teljesítményének a mérés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orábbi tanórákon és projektekben szerzett tudás és tapasztalat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k tervezéséhez, végrehajtásához szükséges kompetenciák fejlesz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ók teljesítményének a mérése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049" w:hRule="atLeast"/>
          <w:cantSplit w:val="true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szvétel a projekt tervezésében, lebonyolításában és értékelésében, a projektmódszer ismer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bad sáv: a választott formának és tartalomnak megfelelő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szvétel a „tudáspróbán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”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nden műveltségterüle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projekthez kapcsolható tartalmi elemek.</w:t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, tervezés, kivitelezés, külső és belső értékelé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7115"/>
      </w:tblGrid>
      <w:tr>
        <w:trPr>
          <w:trHeight w:val="5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fejlesztés várt eredményei az évfolyam végén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ó részvétele a gyengébb eredményeket elérő tanulók tanulástámogatásá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yengébb eredményt elérő tanulók bekapcsolódása a kortárs tanulók tanulás-támogató tevékenységéb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ók aktív részvétele az osztályközösséget érintő programokban és feladatok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ók képesek saját jövőjüket illetően reális karriertervek végiggondolására.</w:t>
            </w:r>
          </w:p>
          <w:p>
            <w:pPr>
              <w:pStyle w:val="Listaszerbekezds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datosan alakítják és fejlesztik az iskolai és osztályközösségen túli szakmai/ közösségi és egyéni kapcsolataikat.</w:t>
            </w:r>
          </w:p>
          <w:p>
            <w:pPr>
              <w:pStyle w:val="Listaszerbekezds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datosan építik/fejlesztik azokat a kompetenciáikat, amelyek a munkaerő-piaci és társadalmi integrációhoz nélkülözhetetlenek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évfolyam</w:t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Osztályközösség-építő program célja a 11. évfolyamon az, hogy erősítse azokat a kompetenciákat, amelyek elősegítik az egyén számára a munkaerő-piaci és társadalmi integrációt, valamint az egyéni pálya- és karrierépítés tervezését.</w:t>
      </w:r>
    </w:p>
    <w:p>
      <w:pPr>
        <w:pStyle w:val="Listaszerbekezds2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bben a tanévben </w:t>
      </w:r>
      <w:r>
        <w:rPr>
          <w:rFonts w:cs="Times New Roman" w:ascii="Times New Roman" w:hAnsi="Times New Roman"/>
          <w:i/>
          <w:sz w:val="24"/>
          <w:szCs w:val="24"/>
        </w:rPr>
        <w:t>a fejlesztés hangsúlya(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társas kapcsolati kultúra, </w:t>
      </w:r>
    </w:p>
    <w:p>
      <w:pPr>
        <w:pStyle w:val="Listaszerbekezds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ultúra- és médiafogyasztás,</w:t>
      </w:r>
    </w:p>
    <w:p>
      <w:pPr>
        <w:pStyle w:val="Listaszerbekezds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int a társadalmi-politikai együttélés és szerepvállaláshoz szükséges kompetenciák erősítésére tevődnek.</w:t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5771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obalizáció – lokalizáci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9. és 10. évfolyam tematikai egységeiben szerzett tudás és tapasztalat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globalizáció (lokalizáció) fogalmának (és a hozzá kapcsolható folyamatoknak) az ismerete konkrét példákban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nemzetközi térben szerveződő gazdasággal és munkaerő-piaccal kapcsolatos alapvető jellegzetességek ismerete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pvető politológiai alapfogalmak ismerete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űkebb és tágabb környezetben fellelhető kulturális sokszínűség felismerése és értékelése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2381"/>
      </w:tblGrid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787" w:hRule="atLeast"/>
          <w:cantSplit w:val="true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lobalizáció, többféle nézőpontból – a globális és a lokális: elszigetelt világok versus hálózati világok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globális gazdaságtól a helyi piacig – Mit vihetek a tőzsdére, és mit a helyi piacra? – összehasonlítás, megkülönböztetés, az alapfogalmak megismerése, megértése konkrét példák alapján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n és a politika – a nagypolitikától a helyi politikáig, az érdekképviselet eltérő szintjei és színterei; összehasonlítás, megkülönböztetés, az alapfogalmak megismerése, megértése konkrét példák, esetek alapján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látható és a láthatatlan gazdaság (a fehér, a szürke és a feketegazdaság); munkaerő-piac nemzetközi térben – alapfogalmak megismerése, előnyök, hátrányok összeve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épek és kultúrák („Ahány ház, annyi szokás”); a sokszínű Kárpát-medence – kulturális kaleidoszkóp; távolabbi és közelebbi népek, nemzetiségek szokásainak megismerése, összehasonlítása, tapasztalatok megosztása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ársadalomismer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alizációs jelenségek, állampolgári jogok és kötelesség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ázalékszámítás, hatványozási ismeretek. </w:t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alizáció, lokalizáció, tőzsde, bux, index, parlament, párt, ideológia, önkormányzat, választás, kulturális sokszínűsé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leidoszkó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9. és 10. évfolyam tematikai egységeiben szerzett tudás és tapasztalat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családi hagyományok szerepének és megőrzésük fontosságának fel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kulturális fogyasztás sokszínű kínálatának és az ezekhez kapcsolható értékek ismere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egyén felelősségének belátása mikro- és makroszinten a családtervezés fontosságát illető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olerancia fogalmának megér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lapszintű ismeretek szerzése a törvények (jogalkotás) világáról.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ikrotörténetek a makrotörténelemben – a családi legendáriumok haszna, kultúra- és tapasztalatátadás rendje a nemzedékek között; élmények, tárgyi emlékek gyűjtése.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operáktól a performanszig – a kulturális fogyasztás sokszínűségének megismerése, programajánlatok keresése, programtervezés.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Családtervezés, gyermekvállalás – a döntések következményeinek felmé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nagy családok és a szinglik.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Ő és én.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ásság és tolerancia: elfogadó és elutasító attitűdök a társadalomban.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örvények világa – a hétköznapok szabályzóinak megismerése (az alkotmány, a törvények és a rendeletek).</w:t>
            </w:r>
          </w:p>
          <w:p>
            <w:pPr>
              <w:pStyle w:val="Listaszerbekezds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ol húzódnak a határok: jogszerű és jogszerűtlen, törvényes és törvénytelen, szankciók – konkrét esetek megvitatása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ársadalomismer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lampolgári jogok és kötelességek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i hagyomány, családtervezés, tolerancia, törvény, rendelet, alkotmány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t és miért tanultam az iskolában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9. és 10. évfolyam tematikai egységeiben szerzett tudás és tapasztalat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„jó” iskola ismérveinek felismertetése (hatékonyság, eredményesség, minőség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„iskolai tudás” szerepének összekapcsolása a szakmatanulás és az életpálya-építés szempontjaiv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LLL (élethosszig tartó tanulás) „filozófiájának” megismerése.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138" w:hRule="atLeast"/>
          <w:cantSplit w:val="true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ideális iskola képe, ahogy mi (diákok) szeretnénk látni – tervezés, megvitatás, vélemények ütközte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iskolai tudás haszna és szerepe – elképzelések kialakítása, megvita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élethosszig tartó tanulás jelentőségének belátása, összekapcsolás az életpálya-tervezéssel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ársadalomismere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kola a történelemben.</w:t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őség, hatékonyság, eredményesség, iskolai tudás, hétköznapi tudás, élethosszig tartó tanulá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581"/>
        <w:gridCol w:w="1190"/>
        <w:gridCol w:w="1191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ektek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anulók éves teljesítményének a mérés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óra</w:t>
            </w:r>
          </w:p>
        </w:tc>
      </w:tr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orábbi tanórákon és projektekben szerzett tudás és tapasztalat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omplex műveltség-területhez kapcsolható fejlesztési feladato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Projektek készítéséhez, a közreműködéshez szükséges kompetenciák továbbfejleszté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A tanulók teljesítményének a mérése. </w:t>
            </w:r>
          </w:p>
        </w:tc>
      </w:tr>
      <w:tr>
        <w:trPr>
          <w:cantSplit w:val="true"/>
        </w:trPr>
        <w:tc>
          <w:tcPr>
            <w:tcW w:w="66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  <w:lang w:val="hu-HU" w:eastAsia="en-US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279" w:hRule="atLeast"/>
          <w:cantSplit w:val="true"/>
        </w:trPr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2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szvétel a projekt tervezésében, lebonyolításában és értékelésében, a projektmódszer ismere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zabad sáv: a választott tartalom és forma alapján.</w:t>
            </w:r>
          </w:p>
          <w:p>
            <w:pPr>
              <w:pStyle w:val="Listaszerbekezds2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szvétel a „tudáspróbán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”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nden műveltségterüle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projekthez kapcsolható tartalmi elemek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55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 w:eastAsia="en-US"/>
              </w:rPr>
              <w:t>Kulcsfogalmak/ fogalmak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, tervezés, külső és belső értékelé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7115"/>
      </w:tblGrid>
      <w:tr>
        <w:trPr>
          <w:trHeight w:val="5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fejlesztés várt eredményei az évfolyam végén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2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ó ismerje fel a tudatos, saját értékeire épülő kultúra és médiafogyasztás fontosságát.</w:t>
            </w:r>
          </w:p>
          <w:p>
            <w:pPr>
              <w:pStyle w:val="Listaszerbekezds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elkezzen azokkal a kompetenciákkal, illetve tudáselemekkel, amelyek a társadalmi-politikai együttéléshez és szerepvállaláshoz nélkülözhetetlenek.</w:t>
            </w:r>
          </w:p>
          <w:p>
            <w:pPr>
              <w:pStyle w:val="Listaszerbekezds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je fel a családalapítással és gyermekvállalással kapcsolatos egyéni döntések egyéni és társadalmi szinten megjelenő következményeit.</w:t>
            </w:r>
          </w:p>
          <w:p>
            <w:pPr>
              <w:pStyle w:val="Listaszerbekezds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yen elkötelezett a folyamatos tanulás és tudásbővítés mellett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</w:rPr>
  </w:style>
  <w:style w:type="character" w:styleId="Cmsor5Char">
    <w:name w:val="Címsor 5 Char"/>
    <w:qFormat/>
    <w:rPr>
      <w:rFonts w:ascii="Cambria" w:hAnsi="Cambria" w:eastAsia="Times New Roman" w:cs="Times New Roman"/>
      <w:color w:val="243F60"/>
    </w:rPr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Listaszerbekezds2">
    <w:name w:val="Listaszerű bekezdés2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CM38">
    <w:name w:val="CM38"/>
    <w:basedOn w:val="Normal"/>
    <w:next w:val="Normal"/>
    <w:qFormat/>
    <w:pPr>
      <w:widowControl w:val="false"/>
      <w:autoSpaceDE w:val="false"/>
      <w:spacing w:lineRule="auto" w:line="240" w:before="0" w:after="325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19:00Z</dcterms:created>
  <dc:creator/>
  <dc:description/>
  <dc:language>en-US</dc:language>
  <cp:lastModifiedBy/>
  <dcterms:modified xsi:type="dcterms:W3CDTF">2013-03-25T13:32:00Z</dcterms:modified>
  <cp:revision>1</cp:revision>
  <dc:subject/>
  <dc:title/>
</cp:coreProperties>
</file>