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ESZKÖZ- ÉS FELSZERELÉSI JEGYZÉK (szakác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2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képzési és vizsgáztatási feladatok teljesítéséhez szükséges eszközök minimumát meghatározó eszköz- és felszerelési jegyzé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eomagnó</w:t>
            </w:r>
          </w:p>
        </w:tc>
      </w:tr>
      <w:tr>
        <w:trPr>
          <w:trHeight w:val="134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űzhelyek</w:t>
            </w:r>
          </w:p>
        </w:tc>
      </w:tr>
      <w:tr>
        <w:trPr>
          <w:trHeight w:val="12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tők</w:t>
            </w:r>
          </w:p>
        </w:tc>
      </w:tr>
      <w:tr>
        <w:trPr>
          <w:trHeight w:val="100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űtő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kaasztalo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ogatómedencé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zális konyhagépe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letelő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úsdaráló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gonyakoptató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átacentrifuga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tter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őzpároló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koló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mander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stsütő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aj-gyorssütő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ill-lap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hullámú készüléke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ézi turmix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ámítógép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őző-sütő edénye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penyő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ézi szerszámo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ikus kisgépek, munkaeszközö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ákuum-csomagoló gép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s-vide gép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o-jet gép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zaló készülék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ázi füstölő készülé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ZKÖZ- ÉS FELSZERELÉSI JEGYZÉK (cukrász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2"/>
      </w:tblGrid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képzési és vizsgáztatási feladatok teljesítéséhez szükséges eszközök minimumát meghatározó eszköz- és felszerelési jegyzék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ász kéziszerszámok, eszközök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őzőberendezések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érőberendezések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űtő és fagyasztó berendezések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yúró, keverő, habverő, habfúvó gépek </w:t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0" w:after="20"/>
              <w:ind w:left="18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tőberendezé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SZKÖZ- ÉS FELSZERELÉSI JEGYZÉK (pincé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6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képzési és vizsgáztatási feladatok teljesítéséhez szükséges eszközök minimumát meghatározó eszköz- és felszerelési jegyzé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tékesítő üzlet berendezései, gépei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szolgáláshoz szükséges anyagok, eszközök (evőeszközök, poharak, tányérok, stb.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ztali díszítő elemek (gyertya, virág, tükör, stb.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jékoztató és reklám anyagok és eszközök (étlap, itallap, szóróanyagok, stb.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émeszközö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veg eszközö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ír eszközö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termi bútorzat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épek, berendezése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áreszközö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alkeverés eszközei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termi textíliá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ámítógép (a vendéglátás által használt üzleti programokkal)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celáneszközök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tárgép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kapcsolat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énymásoló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ttermi faeszköz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2:00Z</dcterms:created>
  <dc:creator>aa</dc:creator>
  <dc:description/>
  <cp:keywords/>
  <dc:language>en-US</dc:language>
  <cp:lastModifiedBy>aa</cp:lastModifiedBy>
  <dcterms:modified xsi:type="dcterms:W3CDTF">2013-03-27T11:52:00Z</dcterms:modified>
  <cp:revision>2</cp:revision>
  <dc:subject/>
  <dc:title> ESZKÖZ- ÉS FELSZERELÉSI JEGYZÉK (szakács)</dc:title>
</cp:coreProperties>
</file>